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Průjezd uzlem Plzeň ve směru III. TŽK - Výstavba trakční transformovny Doudlev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růjezd uzlem Plzeň ve směru III. TŽK - Výstavba trakční transformovny Doudlevce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ilnoproudá technologie vč. DŘ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apájecí stanice-stavební čá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Rozvody vn, nn, osvětlení a dálkové ovládání odpojovač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nější uzemně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růjezd uzlem Plzeň ve směru III. TŽK - Výstavba trakční transformovny Doudlevce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růjezd uzlem Plzeň ve směru III. TŽK - Výstavba trakční transformovny Doudlevce    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4-07-04T08:07:00Z</dcterms:modified>
  <cp:revision>7</cp:revision>
  <dc:subject/>
  <dc:title>ZVLÁŠTNÍ TECHNICKÉ PODMÍNKY</dc:title>
</cp:coreProperties>
</file>